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 w:val="false"/>
          <w:sz w:val="28"/>
          <w:szCs w:val="24"/>
        </w:rPr>
      </w:pPr>
      <w:r>
        <w:rPr/>
        <w:t xml:space="preserve">                                    </w:t>
      </w:r>
      <w:r>
        <w:rPr/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1778"/>
      </w:tblGrid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Ekologický přírodopis–</w:t>
            </w:r>
            <w:r>
              <w:rPr>
                <w:i/>
                <w:color w:val="0000FF"/>
                <w:sz w:val="24"/>
                <w:szCs w:val="24"/>
              </w:rPr>
              <w:t>rozšiřující předmět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3. období – 7. ročník</w:t>
            </w:r>
          </w:p>
        </w:tc>
      </w:tr>
      <w:tr>
        <w:trPr>
          <w:trHeight w:val="4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0"/>
      </w:tblGrid>
      <w:tr>
        <w:trPr>
          <w:trHeight w:val="2925" w:hRule="atLeast"/>
        </w:trPr>
        <w:tc>
          <w:tcPr>
            <w:tcW w:w="14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</w:t>
            </w:r>
            <w:r>
              <w:rPr>
                <w:color w:val="0000FF"/>
                <w:szCs w:val="28"/>
              </w:rPr>
              <w:t>Ekologický přírodopis –</w:t>
            </w:r>
            <w:r>
              <w:rPr>
                <w:i/>
                <w:color w:val="0000FF"/>
                <w:sz w:val="24"/>
              </w:rPr>
              <w:t>rozšiřující předmět</w:t>
            </w:r>
            <w:r>
              <w:rPr>
                <w:color w:val="0000FF"/>
              </w:rPr>
              <w:t xml:space="preserve"> v 7. ročníku ZV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sz w:val="22"/>
              </w:rPr>
              <w:t>Vzdělávání v předmětu Ekologický přírodopis rozšiřující předmět směřuje k: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vytvoření dovednosti pozorovat lupou i mikroskopem 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svojení dovednosti využívat dostupné literatury a dalších informačních zdrojů a ze získaných poznatků vyvozovat závěry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ktivní práci s přírodninami, všímání si podmínek jejich existence a respektování jich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kritickému hodnocení svého jednání i jiných lidí ve vztahu k životnímu prostředí jako celku i k druhým lidem a učení se odstraňovat negativní vlivy  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34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ohrožující zdravý tělesný i duševní vývoj lidí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osvojení si takových poznatků, dovedností a metod pozorování živé a neživé přírody, které by mohli  žíci využívat jak v dalším vzdělávání, tak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340"/>
              <w:jc w:val="lef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v praktickém denním životě</w:t>
            </w:r>
          </w:p>
          <w:p>
            <w:pPr>
              <w:pStyle w:val="Odrazkatesna"/>
              <w:numPr>
                <w:ilvl w:val="0"/>
                <w:numId w:val="5"/>
              </w:numPr>
              <w:ind w:left="-20" w:hanging="360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Stavba a funkce orgánů u obratlovců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porovná rozdíl v pozorování pouhým okem, lupou nebo mikroskop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pozoruje lupou, mikroskop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 w:val="false"/>
              </w:rPr>
              <w:t xml:space="preserve">nakreslí jednoduchý náčrt těla ryby, popíše stavbu a funkci vnitřních orgánových soustav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 xml:space="preserve">pozoruje, nakreslí a popíše stavbu ptačího pera, skořápky vajec ptáků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podle schématu a obrázků popíše stavbu těla ptáků (vnější a vnitřní), porovná je s dalšími obratlovci, rozliší zdroje potravy ptáků (potravní řetězce, potravní pyramidy) a s tím související adapt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vysvětlit nebezpečí škodlivých látek pro ptáky, objasnit principy biologické rovnováhy a cesty jejího narušování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popíše životní nároky kočky, psa, křečka, akvarijních ryb, papouš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iCs w:val="false"/>
              </w:rPr>
              <w:t>ví, jakým způsobem je nutné o tyto živočichy pečovat, chováme-li je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  <w:iCs w:val="false"/>
              </w:rPr>
              <w:t xml:space="preserve">      </w:t>
            </w:r>
            <w:r>
              <w:rPr>
                <w:i/>
                <w:iCs w:val="false"/>
              </w:rPr>
              <w:t>v lidské péč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Pozorování stavby těla plotice obecné</w:t>
            </w:r>
          </w:p>
          <w:p>
            <w:pPr>
              <w:pStyle w:val="Normal"/>
              <w:rPr/>
            </w:pPr>
            <w:r>
              <w:rPr/>
              <w:t>Pozorování  různých typů rybích šupin</w:t>
            </w:r>
          </w:p>
          <w:p>
            <w:pPr>
              <w:pStyle w:val="Normal"/>
              <w:rPr/>
            </w:pPr>
            <w:r>
              <w:rPr/>
              <w:t>Pozorování obojživelníků</w:t>
            </w:r>
          </w:p>
          <w:p>
            <w:pPr>
              <w:pStyle w:val="Normal"/>
              <w:rPr/>
            </w:pPr>
            <w:r>
              <w:rPr/>
              <w:t>Určování ryb, obojživelníků, plazů podle diakritických znaků</w:t>
            </w:r>
          </w:p>
          <w:p>
            <w:pPr>
              <w:pStyle w:val="Normal"/>
              <w:rPr/>
            </w:pPr>
            <w:r>
              <w:rPr/>
              <w:t>Pozorování stavby ptačího pera a vejce</w:t>
            </w:r>
          </w:p>
          <w:p>
            <w:pPr>
              <w:pStyle w:val="Normal"/>
              <w:rPr/>
            </w:pPr>
            <w:r>
              <w:rPr/>
              <w:t xml:space="preserve">Ekologická pozorování u ptáků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aptace zobáku či končetiny v závislosti na  životním prostředí a způsobu získávání potrav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zorování základních projevů především domácích zvířat (využití zookoutku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Př </w:t>
            </w:r>
            <w:r>
              <w:rPr>
                <w:sz w:val="22"/>
                <w:szCs w:val="22"/>
              </w:rPr>
              <w:t>- obratlovc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szCs w:val="28"/>
              </w:rPr>
            </w:pPr>
            <w:r>
              <w:rPr>
                <w:bCs/>
              </w:rPr>
              <w:t>Pozorování rostlinných buněk a jejich struktu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rovná vnější a vnitřní stavbu těla rostliny dvouděložné a jednoděložn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  <w:t>popíše stavbu květu tulipánu, zakreslí za pomoci klíče květní dia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</w:rPr>
              <w:t xml:space="preserve">podle přiloženého návodu připraví mikroskopický preparát </w:t>
            </w:r>
            <w:r>
              <w:rPr>
                <w:i/>
                <w:iCs w:val="false"/>
                <w:szCs w:val="24"/>
              </w:rPr>
              <w:t xml:space="preserve">a </w:t>
            </w:r>
            <w:r>
              <w:rPr>
                <w:i/>
                <w:iCs w:val="false"/>
              </w:rPr>
              <w:t xml:space="preserve">prohlédne jej pod mikroskope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</w:rPr>
              <w:t xml:space="preserve">pozorované objekty schematicky zakreslí a popíše. 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 w:val="false"/>
                <w:szCs w:val="24"/>
              </w:rPr>
            </w:pPr>
            <w:r>
              <w:rPr>
                <w:i/>
                <w:iCs w:val="false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zorování buněk z pokožky cibul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loroplasty v buňkách lístku mechu měřík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zorování průduchů a trichomů (spodní pokožka listu pelargonie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ozorování stavby cévního svazku u dvouděložné rostlin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ozorování  stavby cévního svazku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jednoděložné rostli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bor květu u krytosemenné rostliny)</w:t>
            </w:r>
          </w:p>
          <w:p>
            <w:pPr>
              <w:pStyle w:val="Normal"/>
              <w:rPr/>
            </w:pPr>
            <w:r>
              <w:rPr/>
              <w:t>Pozorování částí květů lupou i pod mikroskop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V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V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ř</w:t>
            </w:r>
            <w:r>
              <w:rPr/>
              <w:t xml:space="preserve"> – rostlinná pletiva, taxonomický systém rostlin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Životní funkce a vývoj rostlin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 příkladu jednoduchých pokusů doloží, že organismy jsou tvořeny stejnými chemickými látk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dle přiloženého návodu provede jednoduchý fyziologický experi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ysvětlí základní podmínky pro život rostlin na základě vlastních pozor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ná základní podmínky pěstování rostlin</w:t>
            </w:r>
          </w:p>
          <w:p>
            <w:pPr>
              <w:pStyle w:val="Normal"/>
              <w:ind w:left="36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v bytě, umí o ně pečova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similační barviva, chromatografie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340"/>
              <w:jc w:val="left"/>
              <w:rPr/>
            </w:pPr>
            <w:r>
              <w:rPr>
                <w:sz w:val="22"/>
                <w:szCs w:val="24"/>
              </w:rPr>
              <w:t>Klíčení a růst rostlin, p</w:t>
            </w:r>
            <w:r>
              <w:rPr>
                <w:sz w:val="22"/>
              </w:rPr>
              <w:t>ěstování vybrané rostliny</w:t>
            </w:r>
          </w:p>
          <w:p>
            <w:pPr>
              <w:pStyle w:val="Odrazkatesna"/>
              <w:numPr>
                <w:ilvl w:val="0"/>
                <w:numId w:val="0"/>
              </w:numPr>
              <w:ind w:left="-6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rovnávací pokus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působy rozmnožování rostlin, vegetativní rozmnožení pelargonie a africké fial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– cukry, tuky, bílkovin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</w:t>
            </w:r>
            <w:r>
              <w:rPr/>
              <w:t xml:space="preserve"> – metody dělení směsí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ř </w:t>
            </w:r>
            <w:r>
              <w:rPr/>
              <w:t>– fyziologie rost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řírodopis </w:t>
      </w:r>
      <w:r>
        <w:rPr>
          <w:b/>
          <w:i/>
          <w:color w:val="0000FF"/>
          <w:sz w:val="24"/>
          <w:szCs w:val="24"/>
        </w:rPr>
        <w:t>– povinně volitelný předmět</w:t>
      </w:r>
      <w:r>
        <w:rPr>
          <w:b/>
          <w:color w:val="0000FF"/>
          <w:sz w:val="28"/>
          <w:szCs w:val="28"/>
        </w:rPr>
        <w:t xml:space="preserve"> v 7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3410"/>
        <w:gridCol w:w="2704"/>
        <w:gridCol w:w="3016"/>
        <w:gridCol w:w="297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írodopi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ě volitelný předmě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vba a funkce orgán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u obratlovců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  <w:t>Osobnostní výchov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skupinová práce, spolupráce s ostatními, přizpůsobení se tempu práce ostatních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školní projekt E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rodovědné vycház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kur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or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k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átkodobé i dlouhodobé projek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kupinová prác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áce s určovacími klíči či atlas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áce s literatur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ití videa, počítačů a další záznamové techni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orování živočichů ve školním zookout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se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ýstav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zorování rostlinných buně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 jejich struktur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  <w:t>Osobnostní výchov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skupinová práce, spolupráce s ostatními, přizpůsobení se tempu práce ostatních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Životní funkce a vývoj rostlin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ální výchova</w:t>
            </w:r>
          </w:p>
          <w:p>
            <w:pPr>
              <w:pStyle w:val="Normal"/>
              <w:rPr/>
            </w:pPr>
            <w:r>
              <w:rPr/>
              <w:t>Osobnost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do učiva</w:t>
            </w:r>
          </w:p>
          <w:p>
            <w:pPr>
              <w:pStyle w:val="Normal"/>
              <w:rPr/>
            </w:pPr>
            <w:r>
              <w:rPr/>
              <w:t>skupinová práce, spolupráce s ostatními, přizpůsobení se tempu práce ostatních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i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13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Cs w:val="false"/>
      <w:sz w:val="24"/>
      <w:szCs w:val="24"/>
    </w:rPr>
  </w:style>
  <w:style w:type="paragraph" w:styleId="Odrazkatesna">
    <w:name w:val="Odrazka tesna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ind w:left="340" w:hanging="0"/>
      <w:jc w:val="both"/>
    </w:pPr>
    <w:rPr>
      <w:iCs w:val="false"/>
      <w:kern w:val="2"/>
      <w:sz w:val="24"/>
      <w:szCs w:val="20"/>
    </w:rPr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iCs w:val="false"/>
      <w:kern w:val="2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4:00Z</dcterms:created>
  <dc:creator>admin</dc:creator>
  <dc:description/>
  <cp:keywords/>
  <dc:language>en-US</dc:language>
  <cp:lastModifiedBy>Marta Šefčíková</cp:lastModifiedBy>
  <cp:lastPrinted>2021-02-04T11:58:00Z</cp:lastPrinted>
  <dcterms:modified xsi:type="dcterms:W3CDTF">2023-03-28T07:26:00Z</dcterms:modified>
  <cp:revision>5</cp:revision>
  <dc:subject/>
  <dc:title>UČEBNÍ OSNOVY  FZŠ Mezi Školami</dc:title>
</cp:coreProperties>
</file>